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/>
      </w:pPr>
      <w:r>
        <w:rPr/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7 января 2017 года               г. Дальнереченск</w:t>
        <w:tab/>
        <w:t xml:space="preserve">          </w:t>
        <w:tab/>
        <w:t xml:space="preserve">                № 57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30 декабря 2016 года № 1106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ункта 3.12. Постановления администрации Дальнереченского городского округа от 05 сентября 2016 года № 752 «Об утверждении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выполн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, на основании Уведомления   от 20.01.2017 № 3 «О бюджетных ассигнованиях на 2017 год», администрация Дальнеречен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30 декабря 2016 года № 1106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Приложение № 2 к постановлению администрации Дальнереченского городского округа от 30 декабря 2016 года № 1106 «РАЗМЕР  базового норматива затрат на оказание единицы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 момента его обнародов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5-12-22T19:13:00Z</cp:lastPrinted>
  <dcterms:modified xsi:type="dcterms:W3CDTF">2017-01-31T06:21:00Z</dcterms:modified>
  <cp:revision>44</cp:revision>
  <dc:subject/>
  <dc:title> </dc:title>
</cp:coreProperties>
</file>